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BERTURA DO EDITAL Nº 47/2013/PROPEX – BOLSA INFORMÁTICA DA PROPEX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(Reaberto em 22/07/2014)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FF0000"/>
          <w:sz w:val="2"/>
        </w:rPr>
      </w:pPr>
      <w:r>
        <w:rPr>
          <w:rFonts w:cs="Arial" w:ascii="Arial" w:hAnsi="Arial"/>
          <w:color w:val="FF0000"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</w:t>
      </w:r>
      <w:r>
        <w:rPr>
          <w:rFonts w:cs="Arial" w:ascii="Arial" w:hAnsi="Arial"/>
          <w:color w:val="FF0000"/>
        </w:rPr>
        <w:t>reabertura</w:t>
      </w:r>
      <w:r>
        <w:rPr>
          <w:rFonts w:cs="Arial" w:ascii="Arial" w:hAnsi="Arial"/>
        </w:rPr>
        <w:t xml:space="preserve"> do edital para </w:t>
      </w:r>
      <w:r>
        <w:rPr>
          <w:rFonts w:cs="Arial" w:ascii="Arial" w:hAnsi="Arial"/>
          <w:b/>
        </w:rPr>
        <w:t>seleção de bolsistas que atuarão no Projeto de Informatização das Ações de Pesquisa e Extensão da PROPEX,</w:t>
      </w:r>
      <w:r>
        <w:rPr>
          <w:rFonts w:cs="Arial" w:ascii="Arial" w:hAnsi="Arial"/>
        </w:rPr>
        <w:t xml:space="preserve">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PargrafodaLista"/>
        <w:numPr>
          <w:ilvl w:val="0"/>
          <w:numId w:val="8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timizar os processos internos da PROPEX criando um banco de dados das ações dessa Pró-Reitori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restar suporte ao Software de Gestão de Programas desenvolvido e registrado pela PROPEX para gerenciar todo o processo de editais de Programas da Pró-Reitoria desde o processo de inscrição, avaliação, divulgação dos resultados, acompanhamento dos projetos, entrega dos relatórios até a emissão dos certificados dos projetos aprovados e desenvolvido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aptar e prestar suporte ao Software de Gestão de Eventos desenvolvido e registrado pela PROPEX para gerenciar os eventos pesquisa, extensão e inovação tecnológica do IFS, desde o processo de divulgação, inscrição, submissão de trabalhos e emissão dos certificados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ão sendo ofertadas para o processo seletivo deste edital três vagas de bolsas, distribuídas conforme quadro abaix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20"/>
        <w:gridCol w:w="834"/>
        <w:gridCol w:w="1386"/>
        <w:gridCol w:w="3333"/>
        <w:gridCol w:w="1213"/>
      </w:tblGrid>
      <w:tr>
        <w:trPr>
          <w:trHeight w:val="4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Áre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ur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º de Vaga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Vagas de Cadastro de Reserv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abilitação Mínima Exigid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ação</w:t>
            </w:r>
          </w:p>
        </w:tc>
      </w:tr>
      <w:tr>
        <w:trPr>
          <w:trHeight w:val="418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ÁTICA 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hã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8 às 12h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01 </w:t>
            </w:r>
            <w:r>
              <w:rPr>
                <w:rFonts w:cs="Arial" w:ascii="Arial" w:hAnsi="Arial"/>
                <w:color w:val="000000"/>
                <w:sz w:val="20"/>
              </w:rPr>
              <w:t>(um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(cinco)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r cursando, no IFS, curso técnico subsequente na área de informática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X/Reitoria</w:t>
            </w:r>
          </w:p>
        </w:tc>
      </w:tr>
      <w:tr>
        <w:trPr>
          <w:trHeight w:val="41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rd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4 às 18h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02 </w:t>
            </w:r>
            <w:r>
              <w:rPr>
                <w:rFonts w:cs="Arial" w:ascii="Arial" w:hAnsi="Arial"/>
                <w:color w:val="000000"/>
                <w:sz w:val="20"/>
              </w:rPr>
              <w:t>(dua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(cinco)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</w:rPr>
        <w:t xml:space="preserve"> no minibanner “Editais Propex”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 nem por outra instituição ou agência de fomento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presencial e realizada </w:t>
      </w:r>
      <w:r>
        <w:rPr>
          <w:color w:val="000000"/>
          <w:sz w:val="22"/>
        </w:rPr>
        <w:t xml:space="preserve">na Pró-Reitoria de Pesquisa e Extensão – PROPEX/Reitoria, </w:t>
      </w:r>
      <w:r>
        <w:rPr>
          <w:color w:val="000000"/>
          <w:sz w:val="22"/>
          <w:szCs w:val="23"/>
        </w:rPr>
        <w:t>localizada na Av. Jorge Amado, 1551, Loteamento Garcia, Bairro Jardins, Aracaju-SE ou na COPEX – Campus Aracaju,</w:t>
      </w:r>
      <w:r>
        <w:rPr>
          <w:color w:val="000000"/>
          <w:sz w:val="22"/>
        </w:rPr>
        <w:t xml:space="preserve"> no horário das 9 às 12 h e das 14 </w:t>
      </w:r>
      <w:r>
        <w:rPr>
          <w:color w:val="000000"/>
          <w:sz w:val="22"/>
          <w:szCs w:val="23"/>
        </w:rPr>
        <w:t xml:space="preserve">às 17 h, devendo ser entregue em envelope lacrado contendo os documentos exigidos no item 4 e identificado com o número do presente edital, </w:t>
      </w:r>
      <w:r>
        <w:rPr>
          <w:b/>
          <w:color w:val="000000"/>
          <w:sz w:val="22"/>
          <w:szCs w:val="23"/>
        </w:rPr>
        <w:t>nome completo do candidato</w:t>
      </w:r>
      <w:r>
        <w:rPr>
          <w:color w:val="000000"/>
          <w:sz w:val="22"/>
          <w:szCs w:val="23"/>
        </w:rPr>
        <w:t xml:space="preserve">, </w:t>
      </w:r>
      <w:r>
        <w:rPr>
          <w:b/>
          <w:color w:val="000000"/>
          <w:sz w:val="22"/>
          <w:szCs w:val="23"/>
        </w:rPr>
        <w:t>área de atuação</w:t>
      </w:r>
      <w:r>
        <w:rPr>
          <w:color w:val="000000"/>
          <w:sz w:val="22"/>
          <w:szCs w:val="23"/>
        </w:rPr>
        <w:t xml:space="preserve"> e </w:t>
      </w:r>
      <w:r>
        <w:rPr>
          <w:b/>
          <w:color w:val="000000"/>
          <w:sz w:val="22"/>
          <w:szCs w:val="23"/>
        </w:rPr>
        <w:t>turno</w:t>
      </w:r>
      <w:r>
        <w:rPr>
          <w:color w:val="000000"/>
          <w:sz w:val="22"/>
          <w:szCs w:val="23"/>
        </w:rPr>
        <w:t xml:space="preserve">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12"/>
          <w:szCs w:val="22"/>
          <w:lang w:val="pt-BR"/>
        </w:rPr>
      </w:pPr>
      <w:r>
        <w:rPr>
          <w:rFonts w:cs="Arial"/>
          <w:b/>
          <w:bCs/>
          <w:sz w:val="1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a Bolsa Informática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  <w:color w:val="FF0000"/>
        </w:rPr>
        <w:t xml:space="preserve">lattes atualizado </w:t>
      </w:r>
      <w:r>
        <w:rPr>
          <w:rFonts w:cs="Arial" w:ascii="Arial" w:hAnsi="Arial"/>
          <w:color w:val="000000"/>
        </w:rPr>
        <w:t>com comprovação dos da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 Entrevista será realizada conforme ordem de inscrição e pontuada conforme o Anexo 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40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40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  <w:r>
              <w:rPr>
                <w:rFonts w:cs="Arial" w:ascii="Arial" w:hAnsi="Arial"/>
                <w:sz w:val="18"/>
              </w:rPr>
              <w:t xml:space="preserve">(Propex/Reitoria ou Copex/Campus Aracaju)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18/07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vista e Análise do Currículo </w:t>
            </w:r>
            <w:r>
              <w:rPr>
                <w:rFonts w:cs="Arial" w:ascii="Arial" w:hAnsi="Arial"/>
                <w:sz w:val="18"/>
              </w:rPr>
              <w:t>(Propex/Reitoria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a 23/07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 Administrativ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7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ício das Atividades </w:t>
            </w:r>
            <w:r>
              <w:rPr>
                <w:rFonts w:cs="Arial" w:ascii="Arial" w:hAnsi="Arial"/>
                <w:sz w:val="18"/>
              </w:rPr>
              <w:t>(Propex/Reitoria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14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5), dentro do prazo do item 7 deste edital, protocolado na Pró-Reitoria de Pesquisa e Extensão – PROPEX/Reitoria, localizada na Av. Jorge Amado, 1551, Loteamento Garcia, Bairro Jardins, Aracaju-SE, no horário das 9 às 12 h e das 14 às 17 h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 PROPEX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no horário das 9 às 12 h e das 14 às 17 h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recursos destinados à concessão do total de 03 (três) bolsas, previstas neste Edital, serão oriundos de verbas próprias do IF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até dezembro/2014, para área de Informática I terá valor mensal de R$ 400,00 (quatrocentos reais), conforme o desempenho do bolsista e de acordo com a disponibilidade orçamentária da PROPEX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PargrafodaLista"/>
        <w:spacing w:lineRule="auto" w:line="240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missão de seleção será coordenada pela PROPEX, composta pelos seguintes servidores:</w:t>
      </w:r>
      <w:r>
        <w:rPr/>
        <w:t xml:space="preserve"> </w:t>
      </w:r>
      <w:r>
        <w:rPr>
          <w:rFonts w:cs="Arial" w:ascii="Arial" w:hAnsi="Arial"/>
        </w:rPr>
        <w:t xml:space="preserve">Fausto Bernard Melo Soares, Claudia Cardinale Nunes Menezes, Otacílio Joaquim Rodrigues Cerqueira e Junior Leal do Prado. </w:t>
      </w:r>
    </w:p>
    <w:p>
      <w:pPr>
        <w:pStyle w:val="PargrafodaLista"/>
        <w:spacing w:lineRule="auto" w:line="240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na PROPEX/Reitoria, localizada na Av. Jorge Amado, 1551, Loteamento Garcia, Bairro Jardins, Aracaju-SE, e em todos os Campi sempre que se fizer necessário, totalizando 20 (vint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 PROPEX os relatórios parciais mensais até o quinto dia útil do cada mês subsequente após o término das atividades da bolsa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mensal no prazo item 11.b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definidas pela PROPEX, será convocado o próximo candidato aprovado conforme ordem de classificaçã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s dúvidas sobre o processo de seleção poderão ser enviadas preferencialmente para o e-mail propex@ifs.edu.br com o título “</w:t>
      </w:r>
      <w:r>
        <w:rPr>
          <w:rFonts w:cs="Arial" w:ascii="Arial" w:hAnsi="Arial"/>
          <w:i/>
        </w:rPr>
        <w:t>Dúvidas – Seleção Bolsista Informática da PROPEX</w:t>
      </w:r>
      <w:r>
        <w:rPr>
          <w:rFonts w:cs="Arial" w:ascii="Arial" w:hAnsi="Arial"/>
        </w:rPr>
        <w:t>” e ainda através do contato telefônico: (79) 3711-3108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3 de novembro de 2013.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ior Leal do Prado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 de Extensão e Articulação com a Sociedade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th Sales Gama de Andrade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ó-Reitora de Pesquisa e Extensão 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lton Ribeiro de Oliveira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itor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Edital Nº </w:t>
            </w:r>
            <w:r>
              <w:rPr>
                <w:rFonts w:cs="Arial" w:ascii="Arial" w:hAnsi="Arial"/>
                <w:b/>
                <w:sz w:val="20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3/PROPEX/IFS – Bolsa Informática da PROPEX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a Bolsa Informática da PROPEX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47"/>
        <w:gridCol w:w="567"/>
        <w:gridCol w:w="3011"/>
      </w:tblGrid>
      <w:tr>
        <w:trPr>
          <w:trHeight w:val="403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47/2013/PROPEX/IFS – Bolsa Informática da PROPEX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Informática da PROPEX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Edital Nº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b/>
          <w:color w:val="000000"/>
          <w:sz w:val="20"/>
        </w:rPr>
        <w:t>/2013/PROPEX/IFS – Bolsa Informática da PROPEX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, outra instituição ou agência de fomento.</w:t>
      </w:r>
    </w:p>
    <w:p>
      <w:pPr>
        <w:pStyle w:val="Normal"/>
        <w:autoSpaceDE w:val="false"/>
        <w:spacing w:lineRule="auto" w:line="408" w:before="144" w:after="144"/>
        <w:jc w:val="right"/>
        <w:rPr/>
      </w:pPr>
      <w:r>
        <w:rPr>
          <w:rFonts w:cs="Arial" w:ascii="Arial" w:hAnsi="Arial"/>
          <w:color w:val="000000"/>
          <w:szCs w:val="20"/>
        </w:rPr>
        <w:t>Aracaju/SE, _________ de 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0"/>
        </w:rPr>
        <w:t xml:space="preserve">Edital Nº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b/>
          <w:color w:val="000000"/>
          <w:sz w:val="20"/>
        </w:rPr>
        <w:t>/2013/PROPEX/IFS – Bolsa Informática da PROPEX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CANDIDATO:_________________________________________ DATA:____/____/2013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Edital Nº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b/>
          <w:color w:val="000000"/>
          <w:sz w:val="20"/>
        </w:rPr>
        <w:t>/2013/PROPEX/IFS – Bolsa Informática da PROPEX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CANDIDATO:_________________________________________ DATA:____/____/2013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Cs/>
          <w:caps/>
          <w:color w:val="000000"/>
        </w:rPr>
      </w:pPr>
      <w:r>
        <w:rPr>
          <w:rFonts w:cs="Arial" w:ascii="Arial" w:hAnsi="Arial"/>
          <w:bCs/>
          <w: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  <w:sz w:val="8"/>
          <w:szCs w:val="22"/>
          <w:lang w:val="en-US" w:eastAsia="en-US"/>
        </w:rPr>
      </w:pPr>
      <w:r>
        <w:rPr>
          <w:rFonts w:cs="Arial" w:ascii="Arial" w:hAnsi="Arial"/>
          <w:bCs/>
          <w:sz w:val="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9370</wp:posOffset>
                </wp:positionV>
                <wp:extent cx="6426835" cy="2446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244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3.1pt;width:506pt;height:19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TOTAL DE PONTUAÇÃO:  ENTREVISTA:_____   +    CURRÍCULO:_______ = TOTAL:__________</w:t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5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color w:val="000000"/>
          <w:sz w:val="20"/>
        </w:rPr>
        <w:t xml:space="preserve">Edital Nº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b/>
          <w:color w:val="000000"/>
          <w:sz w:val="20"/>
        </w:rPr>
        <w:t>/2013/PROPEX/IFS – Bolsa Informática da PROPEX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/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 Nº 47/2013/PROPEX/IFS – Bolsa Informática da PROP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abertura Edital Nº 47/2013/PROPEX – Bolsa Informática da PROPEX                                                                            pág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0:19:00Z</dcterms:created>
  <dc:creator>Junior Prado</dc:creator>
  <dc:description/>
  <cp:keywords/>
  <dc:language>en-US</dc:language>
  <cp:lastModifiedBy>otacilio.cerqueira</cp:lastModifiedBy>
  <cp:lastPrinted>2013-11-14T10:43:00Z</cp:lastPrinted>
  <dcterms:modified xsi:type="dcterms:W3CDTF">2014-07-22T18:58:00Z</dcterms:modified>
  <cp:revision>22</cp:revision>
  <dc:subject/>
  <dc:title/>
</cp:coreProperties>
</file>